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095321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Хомику Р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Хомика Романа Михайл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Хомику Роману Михайл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0:005:0009), яка знаходиться на бульварі Незалежності, 6а,  площею 0,0056 га, для комерційного використання (під міні-маркет)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Хомиком Романом Михайл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0:0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20:00Z</dcterms:modified>
  <cp:revision>5</cp:revision>
  <dc:subject/>
  <dc:title>УКРАЇНА</dc:title>
</cp:coreProperties>
</file>